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>
          <w:u w:val="single"/>
        </w:rPr>
        <w:t>Links to Cycling in Paris-Safety-Environment-Access-Health</w:t>
      </w:r>
    </w:p>
    <w:p>
      <w:pPr>
        <w:pStyle w:val="Normal"/>
        <w:rPr/>
      </w:pPr>
      <w:hyperlink r:id="rId2">
        <w:r>
          <w:rPr>
            <w:rStyle w:val="InternetLink"/>
          </w:rPr>
          <w:t>http://www.mayq.com/Cycling_out_of_paris/Text_from_pari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cyclinginparis.blogspot.fr/p/cycle-lan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en.parisinfo.com/paris-map/getting-around/bicycles-and-rollerblades-travelling-light/guide/bicycles-and-rollerblades-travelling-light_cycling-routes-and-rul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youtube.com/watch?v=YPtvahKZPY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freewheelingfrance.com/blog/cycling-in-paris-take-our-safety-quiz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telegraph.co.uk/news/worldnews/europe/france/2188558/Deaths-threaten-free-Paris-bike-schem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sustainablecitiesinstitute.org/view/page.basic/casestudy/feature.casestudy/Case_Study_Bike_Sharing_Velib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mapmyride.com/fr/paris-ile-de-france/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yq.com/Cycling_out_of_paris/Text_from_paris.htm" TargetMode="External"/><Relationship Id="rId3" Type="http://schemas.openxmlformats.org/officeDocument/2006/relationships/hyperlink" Target="http://cyclinginparis.blogspot.fr/p/cycle-lanes.html" TargetMode="External"/><Relationship Id="rId4" Type="http://schemas.openxmlformats.org/officeDocument/2006/relationships/hyperlink" Target="http://en.parisinfo.com/paris-map/getting-around/bicycles-and-rollerblades-travelling-light/guide/bicycles-and-rollerblades-travelling-light_cycling-routes-and-rules" TargetMode="External"/><Relationship Id="rId5" Type="http://schemas.openxmlformats.org/officeDocument/2006/relationships/hyperlink" Target="http://www.youtube.com/watch?v=YPtvahKZPYg" TargetMode="External"/><Relationship Id="rId6" Type="http://schemas.openxmlformats.org/officeDocument/2006/relationships/hyperlink" Target="http://www.freewheelingfrance.com/blog/cycling-in-paris-take-our-safety-quiz.html" TargetMode="External"/><Relationship Id="rId7" Type="http://schemas.openxmlformats.org/officeDocument/2006/relationships/hyperlink" Target="http://www.telegraph.co.uk/news/worldnews/europe/france/2188558/Deaths-threaten-free-Paris-bike-scheme.html" TargetMode="External"/><Relationship Id="rId8" Type="http://schemas.openxmlformats.org/officeDocument/2006/relationships/hyperlink" Target="http://www.sustainablecitiesinstitute.org/view/page.basic/casestudy/feature.casestudy/Case_Study_Bike_Sharing_Velib" TargetMode="External"/><Relationship Id="rId9" Type="http://schemas.openxmlformats.org/officeDocument/2006/relationships/hyperlink" Target="http://www.mapmyride.com/fr/paris-ile-de-france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4:11:00Z</dcterms:created>
  <dc:creator>dcaroll</dc:creator>
  <dc:description/>
  <cp:keywords/>
  <dc:language>en-US</dc:language>
  <cp:lastModifiedBy>dcaroll</cp:lastModifiedBy>
  <dcterms:modified xsi:type="dcterms:W3CDTF">2013-06-04T14:40:00Z</dcterms:modified>
  <cp:revision>1</cp:revision>
  <dc:subject/>
  <dc:title/>
</cp:coreProperties>
</file>