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eanliness –Activities -Questionna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k at least 5 people to complete the following questionnaire. You should try and find at least one person of your own nationality if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Looking around you, how well you rank the cleanliness of this place. 1 being bad-5 go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---2----3-----4----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comment o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Do you feel Paris is a cleaner city than others you have experi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-</w:t>
      </w:r>
    </w:p>
    <w:p>
      <w:pPr>
        <w:pStyle w:val="Normal"/>
        <w:rPr/>
      </w:pPr>
      <w:r>
        <w:rPr/>
        <w:t xml:space="preserve">No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Do you feel there are enough bins in this 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-</w:t>
      </w:r>
    </w:p>
    <w:p>
      <w:pPr>
        <w:pStyle w:val="Normal"/>
        <w:rPr/>
      </w:pPr>
      <w:r>
        <w:rPr/>
        <w:t>N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How you rank French people in terms of how clean they keep their surrounding, use bins etc? (1 being bad-5 being very g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--2----3----4----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lease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1:00Z</dcterms:created>
  <dc:creator>dcaroll</dc:creator>
  <dc:description/>
  <cp:keywords/>
  <dc:language>en-US</dc:language>
  <cp:lastModifiedBy>dcaroll</cp:lastModifiedBy>
  <dcterms:modified xsi:type="dcterms:W3CDTF">2013-06-18T14:41:00Z</dcterms:modified>
  <cp:revision>2</cp:revision>
  <dc:subject/>
  <dc:title/>
</cp:coreProperties>
</file>